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5 de diciembre de 2007</w:t>
      </w:r>
    </w:p>
    <w:p>
      <w:pPr>
        <w:pStyle w:val="NormalWeb"/>
        <w:jc w:val="center"/>
        <w:rPr>
          <w:b/>
          <w:b/>
          <w:bCs/>
          <w:color w:val="000000"/>
          <w:sz w:val="30"/>
          <w:szCs w:val="30"/>
        </w:rPr>
      </w:pPr>
      <w:r>
        <w:rPr>
          <w:b/>
          <w:bCs/>
          <w:color w:val="000000"/>
          <w:sz w:val="30"/>
          <w:szCs w:val="30"/>
        </w:rPr>
        <w:t>San Cromacio de Aquileya</w:t>
      </w:r>
    </w:p>
    <w:p>
      <w:pPr>
        <w:pStyle w:val="NormalWeb"/>
        <w:jc w:val="center"/>
        <w:rPr>
          <w:b/>
          <w:b/>
          <w:bCs/>
          <w:color w:val="000000"/>
          <w:sz w:val="30"/>
          <w:szCs w:val="30"/>
        </w:rPr>
      </w:pPr>
      <w:r>
        <w:rPr>
          <w:b/>
          <w:bCs/>
          <w:color w:val="000000"/>
          <w:sz w:val="30"/>
          <w:szCs w:val="30"/>
        </w:rPr>
      </w:r>
    </w:p>
    <w:p>
      <w:pPr>
        <w:pStyle w:val="NormalWeb"/>
        <w:rPr>
          <w:i/>
          <w:i/>
          <w:iCs/>
        </w:rPr>
      </w:pPr>
      <w:r>
        <w:rPr>
          <w:i/>
          <w:iCs/>
        </w:rPr>
        <w:t xml:space="preserve">Queridos hermanos y hermanas:  </w:t>
      </w:r>
    </w:p>
    <w:p>
      <w:pPr>
        <w:pStyle w:val="NormalWeb"/>
        <w:jc w:val="both"/>
        <w:rPr/>
      </w:pPr>
      <w:r>
        <w:rPr/>
        <w:t xml:space="preserve">En las últimas dos catequesis hicimos una excursión por las Iglesias de Oriente de lengua semítica, meditando sobre Afraates el persa y san Efrén el sirio; hoy volvemos al mundo latino, al norte del Imperio romano, con san Cromacio de Aquileya. Este obispo desempeñó su ministerio en la antigua Iglesia de Aquileya, ferviente centro de vida cristiana situado en la </w:t>
      </w:r>
      <w:r>
        <w:rPr>
          <w:i/>
          <w:iCs/>
        </w:rPr>
        <w:t xml:space="preserve">décima región </w:t>
      </w:r>
      <w:r>
        <w:rPr/>
        <w:t xml:space="preserve">del Imperio romano, </w:t>
      </w:r>
      <w:r>
        <w:rPr>
          <w:i/>
          <w:iCs/>
        </w:rPr>
        <w:t>Venetia et Histria</w:t>
      </w:r>
      <w:r>
        <w:rPr/>
        <w:t xml:space="preserve">. </w:t>
      </w:r>
    </w:p>
    <w:p>
      <w:pPr>
        <w:pStyle w:val="NormalWeb"/>
        <w:jc w:val="both"/>
        <w:rPr/>
      </w:pPr>
      <w:r>
        <w:rPr/>
        <w:t xml:space="preserve">En el año 388, cuando san Cromacio subió a la cátedra episcopal de la ciudad, la comunidad cristiana local tenía ya una gloriosa historia de fidelidad al Evangelio. Entre mediados del siglo III y los primeros años del IV, las persecuciones de Decio, Valeriano y Diocleciano habían cosechado gran número de mártires. Además, la Iglesia de Aquileya había tenido que afrontar, al igual que las demás Iglesias de la época, la amenaza de la herejía arriana. El mismo san Atanasio, heraldo de la ortodoxia de Nicea, a quien los arrianos expulsaron al destierro, encontró refugio durante algún tiempo en Aquileya. Bajo la guía de sus obispos, la comunidad cristiana resistió a las insidias de la herejía y reforzó su adhesión a la fe católica. </w:t>
      </w:r>
    </w:p>
    <w:p>
      <w:pPr>
        <w:pStyle w:val="NormalWeb"/>
        <w:jc w:val="both"/>
        <w:rPr/>
      </w:pPr>
      <w:r>
        <w:rPr/>
        <w:t xml:space="preserve">En septiembre del año 381 Aquileya fue sede de un sínodo, en el que se reunieron unos 35 obispos de las costas de África, del valle del Ródano y de toda la </w:t>
      </w:r>
      <w:r>
        <w:rPr>
          <w:i/>
          <w:iCs/>
        </w:rPr>
        <w:t>décima región</w:t>
      </w:r>
      <w:r>
        <w:rPr/>
        <w:t xml:space="preserve">. El sínodo pretendía acabar con los últimos residuos de arrianismo en Occidente. En el concilio participó también el presbítero Cromacio, como perito del obispo de Aquileya, Valeriano (370/1-387/8). Los años en torno al sínodo del año 381 representan la "edad de oro" de la comunidad de Aquileya. San Jerónimo, que había nacido en Dalmacia, y Rufino de Concordia hablan con nostalgia de su permanencia en Aquileya (370-373), en aquella especie de cenáculo teológico que san Jerónimo no duda en definir </w:t>
      </w:r>
      <w:r>
        <w:rPr>
          <w:i/>
          <w:iCs/>
        </w:rPr>
        <w:t>tamquam chorus beatorum</w:t>
      </w:r>
      <w:r>
        <w:rPr/>
        <w:t>, "como un coro de bienaventurados" (</w:t>
      </w:r>
      <w:r>
        <w:rPr>
          <w:i/>
          <w:iCs/>
        </w:rPr>
        <w:t>Crónica</w:t>
      </w:r>
      <w:r>
        <w:rPr/>
        <w:t xml:space="preserve">:  </w:t>
      </w:r>
      <w:r>
        <w:rPr>
          <w:i/>
          <w:iCs/>
        </w:rPr>
        <w:t>PL</w:t>
      </w:r>
      <w:r>
        <w:rPr/>
        <w:t xml:space="preserve"> XXVII, 697-698). En ese cenáculo, que en ciertos aspectos recuerda las experiencias comunitarias guiadas por san Eusebio de Vercelli y san Agustín, se formaron las personalidades más notables de las Iglesias del alto Adriático. </w:t>
      </w:r>
    </w:p>
    <w:p>
      <w:pPr>
        <w:pStyle w:val="NormalWeb"/>
        <w:jc w:val="both"/>
        <w:rPr/>
      </w:pPr>
      <w:r>
        <w:rPr/>
        <w:t xml:space="preserve">Pero san Cromacio, ya en su familia, había aprendido a conocer y a amar a Cristo. Nos habla de ello, con palabras llenas de admiración, el mismo san Jerónimo, que compara a la madre de san Cromacio con la profetisa Ana, a sus dos hermanas con las vírgenes prudentes de la parábola evangélica, y a san Cromacio mismo y a su hermano Eusebio con el joven Samuel (cf. </w:t>
      </w:r>
      <w:r>
        <w:rPr>
          <w:i/>
          <w:iCs/>
        </w:rPr>
        <w:t xml:space="preserve">Ep </w:t>
      </w:r>
      <w:r>
        <w:rPr/>
        <w:t xml:space="preserve">VII:  </w:t>
      </w:r>
      <w:r>
        <w:rPr>
          <w:i/>
          <w:iCs/>
        </w:rPr>
        <w:t>PL</w:t>
      </w:r>
      <w:r>
        <w:rPr/>
        <w:t xml:space="preserve"> XXII, 341). San Jerónimo escribe también: "El beato Cromacio y el santo Eusebio eran hermanos tanto por el vínculo de sangre como por la identidad de los ideales" (</w:t>
      </w:r>
      <w:r>
        <w:rPr>
          <w:i/>
          <w:iCs/>
        </w:rPr>
        <w:t>Ep</w:t>
      </w:r>
      <w:r>
        <w:rPr/>
        <w:t xml:space="preserve"> VIII: </w:t>
      </w:r>
      <w:r>
        <w:rPr>
          <w:i/>
          <w:iCs/>
        </w:rPr>
        <w:t xml:space="preserve">PL </w:t>
      </w:r>
      <w:r>
        <w:rPr/>
        <w:t xml:space="preserve">XXII, 342). </w:t>
      </w:r>
    </w:p>
    <w:p>
      <w:pPr>
        <w:pStyle w:val="NormalWeb"/>
        <w:jc w:val="both"/>
        <w:rPr/>
      </w:pPr>
      <w:r>
        <w:rPr/>
        <w:t xml:space="preserve">San Cromacio nació en Aquileya hacia el año 345. Fue ordenado diácono y después presbítero; por último, fue elegido pastor de aquella Iglesia (año 388). Tras recibir la consagración episcopal de manos del obispo san Ambrosio, se dedicó con valentía y energía a una ingente tarea por la extensión del territorio encomendado a su solicitud pastoral. En efecto, la jurisdicción eclesiástica de Aquileya se extendía desde los territorios actuales de Suiza, Baviera, Austria y Eslovenia, hasta Hungría. </w:t>
      </w:r>
    </w:p>
    <w:p>
      <w:pPr>
        <w:pStyle w:val="NormalWeb"/>
        <w:jc w:val="both"/>
        <w:rPr/>
      </w:pPr>
      <w:r>
        <w:rPr/>
        <w:t>Un episodio de la vida de san Juan Crisóstomo nos permite hacernos una idea de cuán conocido y estimado era san Cromacio en la Iglesia de su tiempo. Cuando el obispo de Constantinopla fue desterrado de su sede, escribió tres cartas a quienes consideraba los obispos más importantes de Occidente, para obtener su apoyo ante los emperadores: una carta la escribió al Obispo de Roma; la segunda, al Obispo de Milán; y la tercera, al obispo de Aquileya, es decir, a san Cromacio (</w:t>
      </w:r>
      <w:r>
        <w:rPr>
          <w:i/>
          <w:iCs/>
        </w:rPr>
        <w:t>Ep</w:t>
      </w:r>
      <w:r>
        <w:rPr/>
        <w:t xml:space="preserve"> CLV: </w:t>
      </w:r>
      <w:r>
        <w:rPr>
          <w:i/>
          <w:iCs/>
        </w:rPr>
        <w:t>PG</w:t>
      </w:r>
      <w:r>
        <w:rPr/>
        <w:t xml:space="preserve"> LII, 702). También para él eran tiempos difíciles a causa de la precaria situación política. Con toda probabilidad san Cromacio murió en el exilio, en Grado, mientras trataba de escapar de los saqueos de los bárbaros, en el mismo año 407 en el que también falleció san Juan Crisóstomo. </w:t>
      </w:r>
    </w:p>
    <w:p>
      <w:pPr>
        <w:pStyle w:val="NormalWeb"/>
        <w:jc w:val="both"/>
        <w:rPr/>
      </w:pPr>
      <w:r>
        <w:rPr/>
        <w:t>Por prestigio e importancia, Aquileya era la cuarta ciudad de la península italiana, y la novena del Imperio romano; también por este motivo llamaba la atención de los godos y de los hunos. Además de causar graves lutos y destrucción, las invasiones de estos pueblos pusieron en peligro la transmisión de las obras de los Padres conservadas en la biblioteca episcopal, rica en códices. También los escritos de san Cromacio se dispersaron y con frecuencia fueron atribuidos a otros autores: a san Juan Crisóstomo (en parte, a causa de que los dos nombres comenzaban igual: "</w:t>
      </w:r>
      <w:r>
        <w:rPr>
          <w:i/>
          <w:iCs/>
        </w:rPr>
        <w:t>Chromatius</w:t>
      </w:r>
      <w:r>
        <w:rPr/>
        <w:t>" y "</w:t>
      </w:r>
      <w:r>
        <w:rPr>
          <w:i/>
          <w:iCs/>
        </w:rPr>
        <w:t>Chrysostomus</w:t>
      </w:r>
      <w:r>
        <w:rPr/>
        <w:t xml:space="preserve">"); o a san Ambrosio y a san Agustín; e incluso a san Jerónimo, a quien san Cromacio había ayudado mucho en la revisión del texto y en la traducción latina de la Biblia. El redescubrimiento de gran parte de la obra de san Cromacio se debe a afortunadas vicisitudes, que sólo en los años recientes han permitido reconstruir un </w:t>
      </w:r>
      <w:r>
        <w:rPr>
          <w:i/>
          <w:iCs/>
        </w:rPr>
        <w:t xml:space="preserve">corpus </w:t>
      </w:r>
      <w:r>
        <w:rPr/>
        <w:t xml:space="preserve">de escritos bastante consistente:  más de cuarenta sermones, de los cuales una decena en fragmentos, además de unos sesenta tratados de comentario al Evangelio de san Mateo. </w:t>
      </w:r>
    </w:p>
    <w:p>
      <w:pPr>
        <w:pStyle w:val="NormalWeb"/>
        <w:jc w:val="both"/>
        <w:rPr/>
      </w:pPr>
      <w:r>
        <w:rPr/>
        <w:t xml:space="preserve">San Cromacio fue un sabio </w:t>
      </w:r>
      <w:r>
        <w:rPr>
          <w:i/>
          <w:iCs/>
        </w:rPr>
        <w:t xml:space="preserve">maestro </w:t>
      </w:r>
      <w:r>
        <w:rPr/>
        <w:t xml:space="preserve">y celoso </w:t>
      </w:r>
      <w:r>
        <w:rPr>
          <w:i/>
          <w:iCs/>
        </w:rPr>
        <w:t>pastor</w:t>
      </w:r>
      <w:r>
        <w:rPr/>
        <w:t xml:space="preserve">. Su primer y principal compromiso fue el de ponerse a la escucha de la Palabra para poder convertirse en su heraldo:  en su enseñanza siempre toma como punto de partida la palabra de Dios y a ella regresa siempre. Entre sus temas preferidos se encuentran, ante todo, el </w:t>
      </w:r>
      <w:r>
        <w:rPr>
          <w:i/>
          <w:iCs/>
        </w:rPr>
        <w:t xml:space="preserve">misterio de la Trinidad, </w:t>
      </w:r>
      <w:r>
        <w:rPr/>
        <w:t xml:space="preserve">que contempla en su revelación a través de la historia de la salvación; luego, el del </w:t>
      </w:r>
      <w:r>
        <w:rPr>
          <w:i/>
          <w:iCs/>
        </w:rPr>
        <w:t>Espíritu Santo</w:t>
      </w:r>
      <w:r>
        <w:rPr/>
        <w:t xml:space="preserve">: san Cromacio recuerda constantemente a los fieles la presencia y la acción de la tercera Persona de la santísima Trinidad en la vida de la Iglesia. Pero el santo obispo afronta con particular insistencia el </w:t>
      </w:r>
      <w:r>
        <w:rPr>
          <w:i/>
          <w:iCs/>
        </w:rPr>
        <w:t>misterio de Cristo</w:t>
      </w:r>
      <w:r>
        <w:rPr/>
        <w:t xml:space="preserve">. El Verbo encarnado es verdadero Dios y verdadero hombre: ha asumido integralmente la humanidad para entregarle como don su propia divinidad. Estas verdades, repetidas con insistencia, en parte en clave antiarriana, llevarían, unos cincuenta años después, a la definición del concilio de Calcedonia. </w:t>
      </w:r>
    </w:p>
    <w:p>
      <w:pPr>
        <w:pStyle w:val="NormalWeb"/>
        <w:jc w:val="both"/>
        <w:rPr/>
      </w:pPr>
      <w:r>
        <w:rPr/>
        <w:t xml:space="preserve">Al subrayar intensamente la naturaleza humana de Cristo, san Cromacio se siente impulsado a hablar de la </w:t>
      </w:r>
      <w:r>
        <w:rPr>
          <w:i/>
          <w:iCs/>
        </w:rPr>
        <w:t>Virgen María</w:t>
      </w:r>
      <w:r>
        <w:rPr/>
        <w:t xml:space="preserve">. Su doctrina mariológica es tersa y precisa. Le debemos algunas descripciones sugerentes de la Virgen santísima: María es la "virgen evangélica capaz de acoger a Dios"; es la "oveja inmaculada e inviolada" que engendró al "cordero cubierto de púrpura" (cf. </w:t>
      </w:r>
      <w:r>
        <w:rPr>
          <w:i/>
          <w:iCs/>
        </w:rPr>
        <w:t>Sermo</w:t>
      </w:r>
      <w:r>
        <w:rPr/>
        <w:t xml:space="preserve"> XXIII, 3:  </w:t>
      </w:r>
      <w:r>
        <w:rPr>
          <w:i/>
          <w:iCs/>
        </w:rPr>
        <w:t>Scrittori dell'area santambrosiana</w:t>
      </w:r>
      <w:r>
        <w:rPr/>
        <w:t xml:space="preserve"> 3/1, p. 134). </w:t>
      </w:r>
    </w:p>
    <w:p>
      <w:pPr>
        <w:pStyle w:val="NormalWeb"/>
        <w:jc w:val="both"/>
        <w:rPr/>
      </w:pPr>
      <w:r>
        <w:rPr/>
        <w:t xml:space="preserve">El Obispo de Aquileya pone a menudo a la Virgen en relación con la Iglesia:  ambas son "vírgenes" y "madres". La </w:t>
      </w:r>
      <w:r>
        <w:rPr>
          <w:i/>
          <w:iCs/>
        </w:rPr>
        <w:t>eclesiología</w:t>
      </w:r>
      <w:r>
        <w:rPr/>
        <w:t xml:space="preserve"> de san Cromacio se desarrolla sobre todo en el comentario a san Mateo. He aquí algunos de sus conceptos más frecuentes:  la Iglesia es única, nació de la sangre de Cristo; es un vestido precioso tejido por el Espíritu Santo; la Iglesia está donde se anuncia que Cristo nació de la Virgen, donde florece la fraternidad y la concordia. Una imagen que gustaba particularmente a san Cromacio es la de la barca en el mar durante la tempestad —y, como hemos visto, vivió en una época de tempestades—: "No cabe duda", afirma el santo obispo, "que esta barca representa a la Iglesia" (cf. </w:t>
      </w:r>
      <w:r>
        <w:rPr>
          <w:i/>
          <w:iCs/>
        </w:rPr>
        <w:t>Tract</w:t>
      </w:r>
      <w:r>
        <w:rPr/>
        <w:t xml:space="preserve">. XLII, 5:  </w:t>
      </w:r>
      <w:r>
        <w:rPr>
          <w:i/>
          <w:iCs/>
        </w:rPr>
        <w:t>Scrittori dell'area santambrosiana</w:t>
      </w:r>
      <w:r>
        <w:rPr/>
        <w:t xml:space="preserve"> 3/2, p. 260).</w:t>
      </w:r>
    </w:p>
    <w:p>
      <w:pPr>
        <w:pStyle w:val="NormalWeb"/>
        <w:jc w:val="both"/>
        <w:rPr/>
      </w:pPr>
      <w:r>
        <w:rPr/>
        <w:t xml:space="preserve">Como celoso pastor, san Cromacio sabe hablar a su gente con un lenguaje fresco, colorido e incisivo. Aunque conoce perfectamente el estilo latino clásico, prefiere recurrir al lenguaje popular, rico en imágenes fácilmente comprensibles. Así, por ejemplo, tomando pie del mar, compara la pesca natural de peces que, sacados a la orilla, mueren, con la predicación evangélica, gracias a la cual los hombres son salvados de las aguas enfangadas de la muerte, e introducidos en la verdadera vida (cf. </w:t>
      </w:r>
      <w:r>
        <w:rPr>
          <w:i/>
          <w:iCs/>
        </w:rPr>
        <w:t>Tract</w:t>
      </w:r>
      <w:r>
        <w:rPr/>
        <w:t xml:space="preserve">. XVI, 3: </w:t>
      </w:r>
      <w:r>
        <w:rPr>
          <w:i/>
          <w:iCs/>
        </w:rPr>
        <w:t>Scrittori dell'area santambrosiana</w:t>
      </w:r>
      <w:r>
        <w:rPr/>
        <w:t xml:space="preserve"> 3/2, p. 106). Desde la perspectiva del buen pastor, en un período borrascoso como el suyo, azotado por los saqueos de los bárbaros, sabe ponerse siempre al lado de los fieles para confortarlos y para infundirles confianza en Dios, que nunca abandona a sus hijos. </w:t>
      </w:r>
    </w:p>
    <w:p>
      <w:pPr>
        <w:pStyle w:val="NormalWeb"/>
        <w:jc w:val="both"/>
        <w:rPr/>
      </w:pPr>
      <w:r>
        <w:rPr/>
        <w:t xml:space="preserve">Por último, como conclusión de estas reflexiones, recogemos una exhortación de san Cromacio que sigue siendo válida hoy:  «Invoquemos al Señor con todo el corazón y con toda la fe —recomienda el Obispo de Aquileya en un </w:t>
      </w:r>
      <w:r>
        <w:rPr>
          <w:i/>
          <w:iCs/>
        </w:rPr>
        <w:t>Sermón</w:t>
      </w:r>
      <w:r>
        <w:rPr/>
        <w:t>—; pidámosle que nos libre de toda incursión de los enemigos, de todo temor de los adversarios. Que no tenga en cuenta nuestros méritos, sino su misericordia, él que en el pasado se dignó librar también a los hijos de Israel no por sus méritos, sino por su misericordia. Que nos proteja con su acostumbrado amor misericordioso, y que realice en nosotros lo que dijo el santo Moisés a los hijos de Israel: "El Señor combatirá en vuestra defensa y vosotros estaréis en silencio". Es él quien combate y es él quien obtiene la victoria. (...) Y para que se digne hacerlo, debemos orar lo más posible. Él mismo dice por labios del profeta: "Invócame en el día de la tribulación; yo te libraré y tú me glorificarás"» (S</w:t>
      </w:r>
      <w:r>
        <w:rPr>
          <w:i/>
          <w:iCs/>
        </w:rPr>
        <w:t>ermo</w:t>
      </w:r>
      <w:r>
        <w:rPr/>
        <w:t xml:space="preserve"> XVI, 4: </w:t>
      </w:r>
      <w:r>
        <w:rPr>
          <w:i/>
          <w:iCs/>
        </w:rPr>
        <w:t>Scrittori dell'area santambrosiana</w:t>
      </w:r>
      <w:r>
        <w:rPr/>
        <w:t xml:space="preserve"> 3/1, pp. 100-102). </w:t>
      </w:r>
    </w:p>
    <w:p>
      <w:pPr>
        <w:pStyle w:val="NormalWeb"/>
        <w:jc w:val="both"/>
        <w:rPr/>
      </w:pPr>
      <w:r>
        <w:rPr/>
        <w:t xml:space="preserve">Así, precisamente al inicio del tiempo de Adviento, san Cromacio nos recuerda que el Adviento es tiempo de oración, en el que es necesario entrar en contacto con Dios. Dios nos conoce, me conoce, conoce a cada uno, me ama, no me abandona. Sigamos adelante con esta confianza en el tiempo litúrgico recién iniciado.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rPr>
          <w:rFonts w:ascii="Baskerville Old Face" w:hAnsi="Baskerville Old Face" w:cs="Baskerville Old Face"/>
          <w:b/>
          <w:b/>
          <w:bCs/>
          <w:color w:val="000000"/>
          <w:sz w:val="30"/>
          <w:szCs w:val="30"/>
        </w:rPr>
      </w:pPr>
      <w:r>
        <w:rPr>
          <w:rFonts w:cs="Baskerville Old Face" w:ascii="Baskerville Old Face" w:hAnsi="Baskerville Old Face"/>
          <w:b/>
          <w:bCs/>
          <w:color w:val="000000"/>
          <w:sz w:val="30"/>
          <w:szCs w:val="30"/>
        </w:rPr>
      </w:r>
    </w:p>
    <w:p>
      <w:pPr>
        <w:pStyle w:val="Normal"/>
        <w:rPr>
          <w:b/>
          <w:b/>
          <w:bCs/>
          <w:color w:val="000000"/>
          <w:sz w:val="30"/>
          <w:szCs w:val="30"/>
        </w:rPr>
      </w:pPr>
      <w:r>
        <w:rPr>
          <w:b/>
          <w:bCs/>
          <w:color w:val="000000"/>
          <w:sz w:val="30"/>
          <w:szCs w:val="3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0:44:00Z</dcterms:created>
  <dc:creator>La Buhardilla de Jerónimo</dc:creator>
  <dc:description/>
  <cp:keywords/>
  <dc:language>en-US</dc:language>
  <cp:lastModifiedBy>MIC</cp:lastModifiedBy>
  <dcterms:modified xsi:type="dcterms:W3CDTF">2008-07-07T12:45:00Z</dcterms:modified>
  <cp:revision>3</cp:revision>
  <dc:subject/>
  <dc:title/>
</cp:coreProperties>
</file>