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0 de febrero de 2008</w:t>
      </w:r>
    </w:p>
    <w:p>
      <w:pPr>
        <w:pStyle w:val="NormalWeb"/>
        <w:jc w:val="center"/>
        <w:rPr>
          <w:b/>
          <w:b/>
          <w:bCs/>
          <w:color w:val="000000"/>
          <w:sz w:val="30"/>
          <w:szCs w:val="30"/>
        </w:rPr>
      </w:pPr>
      <w:r>
        <w:rPr>
          <w:b/>
          <w:bCs/>
          <w:color w:val="000000"/>
          <w:sz w:val="30"/>
          <w:szCs w:val="30"/>
        </w:rPr>
        <w:t>San Agustín (4): las obras</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Tras la pausa de los ejercicios espirituales de la semana pasada, hoy volvemos a presentar la gran figura de san Agustín, sobre el que ya he hablado varias veces en las catequesis del miércoles. Es el Padre de la Iglesia que ha dejado el mayor número de obras, y de ellas quiero hablar hoy brevemente. Algunos de los escritos de san Agustín son de fundamental importancia, no sólo para la historia del cristianismo, sino también para la formación de toda la cultura occidental: el ejemplo más claro son las </w:t>
      </w:r>
      <w:r>
        <w:rPr>
          <w:i/>
          <w:iCs/>
        </w:rPr>
        <w:t>Confesiones</w:t>
      </w:r>
      <w:r>
        <w:rPr/>
        <w:t xml:space="preserve">, sin duda uno de los libros de la antigüedad cristiana más leídos todavía hoy. Al igual que varios Padres de la Iglesia de los primeros siglos, aunque en una medida incomparablemente más amplia, también el obispo de Hipona ejerció una influencia amplia y persistente, como lo demuestra la sobreabundante tradición manuscrita de sus obras, que son realmente numerosas. </w:t>
      </w:r>
    </w:p>
    <w:p>
      <w:pPr>
        <w:pStyle w:val="NormalWeb"/>
        <w:jc w:val="both"/>
        <w:rPr/>
      </w:pPr>
      <w:r>
        <w:rPr/>
        <w:t xml:space="preserve">Él mismo las revisó algunos años antes de morir en las </w:t>
      </w:r>
      <w:r>
        <w:rPr>
          <w:i/>
          <w:iCs/>
        </w:rPr>
        <w:t>Retractationes</w:t>
      </w:r>
      <w:r>
        <w:rPr/>
        <w:t xml:space="preserve"> y poco después de su muerte fueron cuidadosamente registradas en el </w:t>
      </w:r>
      <w:r>
        <w:rPr>
          <w:i/>
          <w:iCs/>
        </w:rPr>
        <w:t>Indiculus</w:t>
      </w:r>
      <w:r>
        <w:rPr/>
        <w:t xml:space="preserve"> ("índice") añadido por su fiel amigo Posidio a la biografía de san Agustín, </w:t>
      </w:r>
      <w:r>
        <w:rPr>
          <w:i/>
          <w:iCs/>
        </w:rPr>
        <w:t>Vita Augustini</w:t>
      </w:r>
      <w:r>
        <w:rPr/>
        <w:t xml:space="preserve">. La lista de las obras de san Agustín fue realizada con el objetivo explícito de salvaguardar su memoria mientras la invasión de los vándalos se extendía por toda el África romana y contabiliza mil treinta escritos numerados por su autor, junto con otros "que no pueden numerarse porque no les puso ningún número". </w:t>
      </w:r>
    </w:p>
    <w:p>
      <w:pPr>
        <w:pStyle w:val="NormalWeb"/>
        <w:jc w:val="both"/>
        <w:rPr/>
      </w:pPr>
      <w:r>
        <w:rPr/>
        <w:t xml:space="preserve">Posidio, obispo de una ciudad cercana, dictaba estas palabras precisamente en Hipona, donde se había refugiado y donde había asistido a la muerte de su amigo, y casi seguramente se basaba en el catálogo de la biblioteca personal de san Agustín. Hoy han sobrevivido más de trescientas cartas del obispo de Hipona, y casi seiscientas homilías, pero estas originalmente eran muchas más, quizá entre tres mil y cuatro mil, fruto de cuatro décadas de predicación del antiguo retórico, que había decidido seguir a Jesús, dejando de hablar a los grandes de la corte imperial para dirigirse a la población sencilla de Hipona. </w:t>
      </w:r>
    </w:p>
    <w:p>
      <w:pPr>
        <w:pStyle w:val="NormalWeb"/>
        <w:jc w:val="both"/>
        <w:rPr/>
      </w:pPr>
      <w:r>
        <w:rPr/>
        <w:t>En años recientes, el descubrimiento de un grupo de cartas y de algunas homilías ha enriquecido nuestro conocimiento de este gran Padre de la Iglesia. "Muchos libros —escribe Posidio— fueron redactados y publicados por él, muchas predicaciones fueron pronunciadas en la iglesia, transcritas y corregidas, ya sea para confutar a herejes ya sea para interpretar las sagradas Escrituras para edificación de los santos hijos de la Iglesia. Estas obras —subraya el obispo amigo— son tan numerosas que a duras penas un estudioso tiene la posibilidad de leerlas y aprender a conocerlas" (</w:t>
      </w:r>
      <w:r>
        <w:rPr>
          <w:i/>
          <w:iCs/>
        </w:rPr>
        <w:t>Vita Augustini</w:t>
      </w:r>
      <w:r>
        <w:rPr/>
        <w:t xml:space="preserve">, 18, 9). </w:t>
      </w:r>
    </w:p>
    <w:p>
      <w:pPr>
        <w:pStyle w:val="NormalWeb"/>
        <w:jc w:val="both"/>
        <w:rPr/>
      </w:pPr>
      <w:r>
        <w:rPr/>
        <w:t xml:space="preserve">Entre la producción literaria de san Agustín —por tanto, más de mil publicaciones subdivididas en escritos filosóficos, apologéticos, doctrinales, morales, monásticos, exegéticos y contra los herejes, además de las cartas y homilías— destacan algunas obras excepcionales de gran importancia teológica y filosófica. Ante todo, hay que recordar las </w:t>
      </w:r>
      <w:r>
        <w:rPr>
          <w:i/>
          <w:iCs/>
        </w:rPr>
        <w:t>Confesiones</w:t>
      </w:r>
      <w:r>
        <w:rPr/>
        <w:t>, antes mencionadas, escritas en trece libros entre los años 397 y 400 para alabanza de Dios. Son una especie de autobiografía en forma de diálogo con Dios. Este género literario refleja precisamente la vida de san Agustín, que no estaba cerrada en sí misma, dispersa en muchas cosas, sino vivida esencialmente como un diálogo con Dios y, de este modo, una vida con los demás.</w:t>
      </w:r>
    </w:p>
    <w:p>
      <w:pPr>
        <w:pStyle w:val="NormalWeb"/>
        <w:jc w:val="both"/>
        <w:rPr/>
      </w:pPr>
      <w:r>
        <w:rPr/>
        <w:t xml:space="preserve">El título </w:t>
      </w:r>
      <w:r>
        <w:rPr>
          <w:i/>
          <w:iCs/>
        </w:rPr>
        <w:t>Confesiones</w:t>
      </w:r>
      <w:r>
        <w:rPr/>
        <w:t xml:space="preserve"> indica ya lo específico de esta autobiografía. En el latín cristiano desarrollado por la tradición de los Salmos, la palabra </w:t>
      </w:r>
      <w:r>
        <w:rPr>
          <w:i/>
          <w:iCs/>
        </w:rPr>
        <w:t>confessiones</w:t>
      </w:r>
      <w:r>
        <w:rPr/>
        <w:t xml:space="preserve"> tiene dos significados, que se entrecruzan. </w:t>
      </w:r>
      <w:r>
        <w:rPr>
          <w:i/>
          <w:iCs/>
        </w:rPr>
        <w:t>Confessiones</w:t>
      </w:r>
      <w:r>
        <w:rPr/>
        <w:t xml:space="preserve"> indica, en primer lugar, la confesión de las propias debilidades, de la miseria de los pecados; pero al mismo tiempo, </w:t>
      </w:r>
      <w:r>
        <w:rPr>
          <w:i/>
          <w:iCs/>
        </w:rPr>
        <w:t>confessiones</w:t>
      </w:r>
      <w:r>
        <w:rPr/>
        <w:t xml:space="preserve"> significa alabanza a Dios, reconocimiento de Dios. Ver la propia miseria a la luz de Dios se convierte en alabanza a Dios y en acción de gracias porque</w:t>
      </w:r>
    </w:p>
    <w:p>
      <w:pPr>
        <w:pStyle w:val="NormalWeb"/>
        <w:jc w:val="both"/>
        <w:rPr/>
      </w:pPr>
      <w:r>
        <w:rPr/>
        <w:t>Dios nos ama y nos acepta, nos transforma y nos eleva hacia sí mismo.</w:t>
      </w:r>
    </w:p>
    <w:p>
      <w:pPr>
        <w:pStyle w:val="NormalWeb"/>
        <w:jc w:val="both"/>
        <w:rPr/>
      </w:pPr>
      <w:r>
        <w:rPr/>
        <w:t xml:space="preserve">Sobre estas </w:t>
      </w:r>
      <w:r>
        <w:rPr>
          <w:i/>
          <w:iCs/>
        </w:rPr>
        <w:t>Confesiones</w:t>
      </w:r>
      <w:r>
        <w:rPr/>
        <w:t>, que tuvieron gran éxito ya en vida de san Agustín, escribió él mismo: "Han ejercido sobre mí un gran influjo mientras las escribía y lo siguen ejerciendo todavía cuando las vuelvo a leer. Hay muchos hermanos a quienes gustan estas obras" (</w:t>
      </w:r>
      <w:r>
        <w:rPr>
          <w:i/>
          <w:iCs/>
        </w:rPr>
        <w:t>Retractationes</w:t>
      </w:r>
      <w:r>
        <w:rPr/>
        <w:t xml:space="preserve">, II, 6):  y tengo que reconocer que yo también soy uno de estos "hermanos". Gracias a las </w:t>
      </w:r>
      <w:r>
        <w:rPr>
          <w:i/>
          <w:iCs/>
        </w:rPr>
        <w:t>Confesiones</w:t>
      </w:r>
      <w:r>
        <w:rPr/>
        <w:t xml:space="preserve"> podemos seguir, paso a paso, el camino interior de este hombre extraordinario y apasionado por Dios.</w:t>
      </w:r>
    </w:p>
    <w:p>
      <w:pPr>
        <w:pStyle w:val="NormalWeb"/>
        <w:jc w:val="both"/>
        <w:rPr/>
      </w:pPr>
      <w:r>
        <w:rPr/>
        <w:t xml:space="preserve">Menos difundidas, aunque igualmente originales y muy importantes son, también, las </w:t>
      </w:r>
      <w:r>
        <w:rPr>
          <w:i/>
          <w:iCs/>
        </w:rPr>
        <w:t>Retractationes</w:t>
      </w:r>
      <w:r>
        <w:rPr/>
        <w:t>, redactadas en dos libros en torno al año 427, en las que san Agustín, ya anciano, realiza una labor de "revisión" (</w:t>
      </w:r>
      <w:r>
        <w:rPr>
          <w:i/>
          <w:iCs/>
        </w:rPr>
        <w:t>retractatio</w:t>
      </w:r>
      <w:r>
        <w:rPr/>
        <w:t>) de toda su obra escrita, dejando así un documento literario singular y sumamente precioso, pero también una enseñanza de sinceridad y de humildad intelectual.</w:t>
      </w:r>
    </w:p>
    <w:p>
      <w:pPr>
        <w:pStyle w:val="NormalWeb"/>
        <w:jc w:val="both"/>
        <w:rPr/>
      </w:pPr>
      <w:r>
        <w:rPr>
          <w:i/>
          <w:iCs/>
        </w:rPr>
        <w:t>De civitate Dei</w:t>
      </w:r>
      <w:r>
        <w:rPr/>
        <w:t xml:space="preserve">, obra imponente y decisiva para el desarrollo del pensamiento político occidental y para la teología cristiana de la historia, fue escrita entre los años 413 y 426 en veintidós libros. La ocasión fue el saqueo de Roma por parte de los godos en el año 410. Muchos paganos de entonces, y también muchos cristianos, habían dicho:  Roma ha caído, ahora el Dios cristiano y los apóstoles ya no pueden proteger la ciudad. Durante la presencia de las divinidades paganas, Roma era </w:t>
      </w:r>
      <w:r>
        <w:rPr>
          <w:i/>
          <w:iCs/>
        </w:rPr>
        <w:t>caput mundi</w:t>
      </w:r>
      <w:r>
        <w:rPr/>
        <w:t xml:space="preserve">, la gran capital, y nadie podía imaginar que caería en manos de los enemigos. Ahora, con el Dios cristiano, esta gran ciudad ya no parecía segura. Por tanto, el Dios de los cristianos no protegía, no podía ser el Dios a quien convenía encomendarse. A esta objeción, que también tocaba profundamente el corazón de los cristianos, responde san Agustín con esta grandiosa obra, </w:t>
      </w:r>
      <w:r>
        <w:rPr>
          <w:i/>
          <w:iCs/>
        </w:rPr>
        <w:t>De civitate Dei</w:t>
      </w:r>
      <w:r>
        <w:rPr/>
        <w:t>, aclarando qué es lo que debían esperarse de Dios y qué es lo que no podían esperar de él, cuál es la relación entre la esfera política y la esfera de la fe, de la Iglesia. Este libro sigue siendo una fuente para definir bien la auténtica laicidad y la competencia de la Iglesia, la grande y verdadera esperanza que nos da la fe.</w:t>
      </w:r>
    </w:p>
    <w:p>
      <w:pPr>
        <w:pStyle w:val="NormalWeb"/>
        <w:jc w:val="both"/>
        <w:rPr/>
      </w:pPr>
      <w:r>
        <w:rPr/>
        <w:t>Este gran libro es una presentación de la historia de la humanidad gobernada por la divina Providencia, pero actualmente dividida en dos amores. Y este es el designio fundamental, su interpretación de la historia, la lucha entre dos amores: el amor a sí mismo "hasta el desprecio de Dios" y el amor a Dios "hasta el desprecio de sí mismo", (</w:t>
      </w:r>
      <w:r>
        <w:rPr>
          <w:i/>
          <w:iCs/>
        </w:rPr>
        <w:t>De civitate Dei</w:t>
      </w:r>
      <w:r>
        <w:rPr/>
        <w:t>, XIV, 28), hasta la plena libertad de sí mismo para los demás a la luz de Dios. Este es, tal vez, el mayor libro de san Agustín, de una importancia permanente.</w:t>
      </w:r>
    </w:p>
    <w:p>
      <w:pPr>
        <w:pStyle w:val="NormalWeb"/>
        <w:jc w:val="both"/>
        <w:rPr/>
      </w:pPr>
      <w:r>
        <w:rPr/>
        <w:t xml:space="preserve">Igualmente importante es el </w:t>
      </w:r>
      <w:r>
        <w:rPr>
          <w:i/>
          <w:iCs/>
        </w:rPr>
        <w:t>De Trinitate</w:t>
      </w:r>
      <w:r>
        <w:rPr/>
        <w:t>, obra en quince libros sobre el núcleo principal de la fe cristiana, la fe en el Dios trino, escrita en dos tiempos:  entre los años 399 y 412 los primeros doce libros, publicados sin saberlo san Agustín, el cual hacia el año 420 los completó y revisó toda la obra. En ella reflexiona sobre el rostro de Dios y trata de comprender este misterio de Dios, que es único, el único creador del mundo, de todos nosotros: precisamente este Dios único es trinitario, un círculo de amor. Trata de comprender el misterio insondable: precisamente su ser trinitario, en tres Personas, es la unidad más real y profunda del único Dios.</w:t>
      </w:r>
    </w:p>
    <w:p>
      <w:pPr>
        <w:pStyle w:val="NormalWeb"/>
        <w:jc w:val="both"/>
        <w:rPr/>
      </w:pPr>
      <w:r>
        <w:rPr/>
        <w:t xml:space="preserve">El libro </w:t>
      </w:r>
      <w:r>
        <w:rPr>
          <w:i/>
          <w:iCs/>
        </w:rPr>
        <w:t>De doctrina christiana</w:t>
      </w:r>
      <w:r>
        <w:rPr/>
        <w:t xml:space="preserve"> es, en cambio, una auténtica introducción cultural a la interpretación de la Biblia y, en definitiva, al cristianismo mismo, y tuvo una importancia decisiva en la formación de la cultura occidental.</w:t>
      </w:r>
    </w:p>
    <w:p>
      <w:pPr>
        <w:pStyle w:val="NormalWeb"/>
        <w:jc w:val="both"/>
        <w:rPr/>
      </w:pPr>
      <w:r>
        <w:rPr/>
        <w:t xml:space="preserve">Con gran humildad, san Agustín fue ciertamente consciente de su propia talla intelectual. Pero para él era más importante llevar el mensaje cristiano a los sencillos que redactar grandes obras de elevado nivel teológico. Esta intención profunda, que le guió durante toda su vida, se manifiesta en una carta escrita a su colega Evodio, en la que le comunica la decisión de dejar de dictar por el momento los libros del </w:t>
      </w:r>
      <w:r>
        <w:rPr>
          <w:i/>
          <w:iCs/>
        </w:rPr>
        <w:t>De Trinitate</w:t>
      </w:r>
      <w:r>
        <w:rPr/>
        <w:t>, "pues son demasiado densos y creo que son pocos los que los pueden entender; urgen más textos que esperamos sean útiles a muchos" (</w:t>
      </w:r>
      <w:r>
        <w:rPr>
          <w:i/>
          <w:iCs/>
        </w:rPr>
        <w:t>Epistulae</w:t>
      </w:r>
      <w:r>
        <w:rPr/>
        <w:t>, 169, 1, 1). Por tanto, para él era más útil comunicar la fe de manera comprensible para todos, que escribir grandes obras teológicas.</w:t>
      </w:r>
    </w:p>
    <w:p>
      <w:pPr>
        <w:pStyle w:val="NormalWeb"/>
        <w:jc w:val="both"/>
        <w:rPr/>
      </w:pPr>
      <w:r>
        <w:rPr/>
        <w:t xml:space="preserve">La gran responsabilidad que sentía por la divulgación del mensaje cristiano se encuentra en el origen de escritos como el </w:t>
      </w:r>
      <w:r>
        <w:rPr>
          <w:i/>
          <w:iCs/>
        </w:rPr>
        <w:t>De catechizandis rudibus</w:t>
      </w:r>
      <w:r>
        <w:rPr/>
        <w:t xml:space="preserve">, una teoría y también una práctica de la catequesis, o el </w:t>
      </w:r>
      <w:r>
        <w:rPr>
          <w:i/>
          <w:iCs/>
        </w:rPr>
        <w:t>Psalmus contra partem Donati</w:t>
      </w:r>
      <w:r>
        <w:rPr/>
        <w:t xml:space="preserve">. Los donatistas eran el gran problema del África de san Agustín, un cisma específicamente africano. Los donatistas afirmaban:  la auténtica cristiandad es la africana. Se oponían a la unidad de la Iglesia. Contra este cisma el gran obispo luchó durante toda su vida, tratando de convencer a los donatistas de que incluso la africanidad sólo puede ser verdadera en la unidad. Y para que le entendieran los sencillos, los que no podían comprender el gran latín del retórico, dijo: tengo que escribir incluso con errores gramaticales, en un latín muy simplificado. Y lo hizo, sobre todo en este </w:t>
      </w:r>
      <w:r>
        <w:rPr>
          <w:i/>
          <w:iCs/>
        </w:rPr>
        <w:t>Psalmus</w:t>
      </w:r>
      <w:r>
        <w:rPr/>
        <w:t>, una especie de poesía sencilla contra los donatistas para ayudar a toda la gente a comprender que sólo en la unidad de la Iglesia se realiza realmente para todos nuestra relación con Dios y crece la paz en el mundo.</w:t>
      </w:r>
    </w:p>
    <w:p>
      <w:pPr>
        <w:pStyle w:val="NormalWeb"/>
        <w:jc w:val="both"/>
        <w:rPr/>
      </w:pPr>
      <w:r>
        <w:rPr/>
        <w:t xml:space="preserve">En esta producción destinada a un público más amplio reviste particular importancia su gran número de homilías, con frecuencia improvisadas, transcritas por taquígrafos durante la predicación e inmediatamente puestas en circulación. Entre estas destacan las bellísimas </w:t>
      </w:r>
      <w:r>
        <w:rPr>
          <w:i/>
          <w:iCs/>
        </w:rPr>
        <w:t>Enarrationes in Psalmos</w:t>
      </w:r>
      <w:r>
        <w:rPr/>
        <w:t>, muy leídas en la Edad Media. La publicación de las miles de homilías de san Agustín —con frecuencia sin el control del autor— explica su amplia difusión y su dispersión sucesiva, así como su vitalidad. Inmediatamente las predicaciones del obispo de Hipona, por la fama del autor, se convirtieron en textos sumamente requeridos. Para los demás obispos y sacerdotes servían también de modelos, adaptados a contextos siempre nuevos.</w:t>
      </w:r>
    </w:p>
    <w:p>
      <w:pPr>
        <w:pStyle w:val="NormalWeb"/>
        <w:jc w:val="both"/>
        <w:rPr/>
      </w:pPr>
      <w:r>
        <w:rPr/>
        <w:t>En la tradición iconográfica, un fresco de Letrán que se remonta al siglo VI, representa a san Agustín con un libro en la mano (véase la foto), no sólo para expresar su producción literaria, que tanta influencia ejerció en la mentalidad y en el pensamiento cristianos, sino también para expresar su amor por los libros, por la lectura y el conocimiento de la gran cultura precedente. A su muerte, cuenta Posidio, no dejó nada, pero "recomendaba siempre que se conservara diligentemente para las futuras generaciones la biblioteca de la iglesia con todos sus códices", sobre todo los de sus obras. En estas, subraya Posidio, san Agustín está "siempre vivo" y es muy útil para quien lee sus escritos, aunque —concluye— "creo que pudieron sacar más provecho de su contacto los que lo pudieron ver y escuchar cuando hablaba personalmente en la iglesia, y sobre todo los que fueron testigos de su vida cotidiana entre la gente" (</w:t>
      </w:r>
      <w:r>
        <w:rPr>
          <w:i/>
          <w:iCs/>
        </w:rPr>
        <w:t>Vita Augustini</w:t>
      </w:r>
      <w:r>
        <w:rPr/>
        <w:t>, 31).</w:t>
      </w:r>
    </w:p>
    <w:p>
      <w:pPr>
        <w:pStyle w:val="NormalWeb"/>
        <w:jc w:val="both"/>
        <w:rPr/>
      </w:pPr>
      <w:r>
        <w:rPr/>
        <w:t xml:space="preserve">Sí, también a nosotros nos hubiera gustado poderlo escuchar vivo. Pero sigue realmente vivo en sus escritos, está presente en nosotros y de este modo vemos también la permanente vitalidad de la fe por la que dio toda su vida.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jc w:val="both"/>
        <w:rPr>
          <w:rFonts w:ascii="Baskerville Old Face" w:hAnsi="Baskerville Old Face" w:cs="Baskerville Old Face"/>
          <w:sz w:val="26"/>
          <w:szCs w:val="26"/>
        </w:rPr>
      </w:pPr>
      <w:r>
        <w:rPr>
          <w:rFonts w:cs="Baskerville Old Face" w:ascii="Baskerville Old Face" w:hAnsi="Baskerville Old Face"/>
          <w:sz w:val="26"/>
          <w:szCs w:val="26"/>
        </w:rPr>
      </w:r>
    </w:p>
    <w:p>
      <w:pPr>
        <w:pStyle w:val="NormalWeb"/>
        <w:rPr>
          <w:b/>
          <w:b/>
          <w:bCs/>
          <w:color w:val="000000"/>
          <w:sz w:val="30"/>
          <w:szCs w:val="30"/>
        </w:rPr>
      </w:pPr>
      <w:r>
        <w:rPr>
          <w:b/>
          <w:bCs/>
          <w:color w:val="000000"/>
          <w:sz w:val="30"/>
          <w:szCs w:val="30"/>
        </w:rPr>
      </w:r>
    </w:p>
    <w:p>
      <w:pPr>
        <w:pStyle w:val="NormalWeb"/>
        <w:jc w:val="center"/>
        <w:rPr>
          <w:b/>
          <w:b/>
          <w:bCs/>
          <w:color w:val="000000"/>
          <w:sz w:val="30"/>
          <w:szCs w:val="30"/>
        </w:rPr>
      </w:pPr>
      <w:r>
        <w:rPr>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04:00Z</dcterms:created>
  <dc:creator>La Buhardilla de Jerónimo</dc:creator>
  <dc:description/>
  <cp:keywords/>
  <dc:language>en-US</dc:language>
  <cp:lastModifiedBy>MIC</cp:lastModifiedBy>
  <dcterms:modified xsi:type="dcterms:W3CDTF">2008-07-07T12:56:00Z</dcterms:modified>
  <cp:revision>3</cp:revision>
  <dc:subject/>
  <dc:title/>
</cp:coreProperties>
</file>